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knormln"/>
        <w:ind w:left="1418" w:firstLine="709"/>
        <w:rPr/>
      </w:pPr>
      <w:r>
        <w:rPr>
          <w:sz w:val="24"/>
        </w:rPr>
        <w:t>B.</w:t>
        <w:tab/>
        <w:t>Technická</w:t>
      </w:r>
      <w:r>
        <w:rPr>
          <w:rFonts w:eastAsia="Arial"/>
          <w:sz w:val="24"/>
        </w:rPr>
        <w:t xml:space="preserve"> </w:t>
      </w:r>
      <w:r>
        <w:rPr>
          <w:sz w:val="24"/>
        </w:rPr>
        <w:t>zpráva</w:t>
      </w:r>
    </w:p>
    <w:p>
      <w:pPr>
        <w:pStyle w:val="Eviknormln"/>
        <w:rPr/>
      </w:pPr>
      <w:r>
        <w:rPr>
          <w:rFonts w:cs="Arial" w:ascii="Arial" w:hAnsi="Arial"/>
          <w:sz w:val="18"/>
        </w:rPr>
        <w:t>Identifikační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údaj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bjektu</w:t>
      </w:r>
    </w:p>
    <w:p>
      <w:pPr>
        <w:pStyle w:val="Eviknormln"/>
        <w:rPr/>
      </w:pPr>
      <w:r>
        <w:rPr>
          <w:rFonts w:cs="Arial" w:ascii="Arial" w:hAnsi="Arial"/>
          <w:sz w:val="18"/>
        </w:rPr>
        <w:t>Název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avby:</w:t>
        <w:tab/>
        <w:tab/>
        <w:tab/>
        <w:tab/>
        <w:t>KPÚ Zdislava - vodohospodářské opatření č.23</w:t>
      </w:r>
    </w:p>
    <w:p>
      <w:pPr>
        <w:pStyle w:val="Eviknormln"/>
        <w:rPr/>
      </w:pPr>
      <w:r>
        <w:rPr>
          <w:rFonts w:cs="Arial" w:ascii="Arial" w:hAnsi="Arial"/>
          <w:sz w:val="18"/>
        </w:rPr>
        <w:t>Druh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tavby: </w:t>
        <w:tab/>
        <w:tab/>
        <w:tab/>
        <w:tab/>
        <w:t>nová stavba</w:t>
      </w:r>
    </w:p>
    <w:p>
      <w:pPr>
        <w:pStyle w:val="Eviknormln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íst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tavby: </w:t>
        <w:tab/>
        <w:tab/>
        <w:tab/>
        <w:tab/>
        <w:t>katastrální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území</w:t>
      </w:r>
      <w:r>
        <w:rPr>
          <w:rFonts w:eastAsia="Arial" w:cs="Arial" w:ascii="Arial" w:hAnsi="Arial"/>
          <w:sz w:val="18"/>
        </w:rPr>
        <w:t xml:space="preserve"> Zdislava</w:t>
      </w:r>
    </w:p>
    <w:p>
      <w:pPr>
        <w:pStyle w:val="Eviknormln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ec:</w:t>
        <w:tab/>
        <w:tab/>
        <w:tab/>
        <w:tab/>
        <w:t>Zdislava</w:t>
      </w:r>
    </w:p>
    <w:p>
      <w:pPr>
        <w:pStyle w:val="Eviknormln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aj: </w:t>
        <w:tab/>
        <w:tab/>
        <w:tab/>
        <w:tab/>
        <w:tab/>
        <w:t>Liberecký</w:t>
      </w:r>
    </w:p>
    <w:p>
      <w:pPr>
        <w:pStyle w:val="Eviknormln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s:</w:t>
        <w:tab/>
        <w:tab/>
        <w:tab/>
        <w:tab/>
        <w:t>Liberec</w:t>
      </w:r>
    </w:p>
    <w:p>
      <w:pPr>
        <w:pStyle w:val="Eviknormln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</w:rPr>
        <w:t>Rozsah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avby:</w:t>
        <w:tab/>
        <w:tab/>
        <w:tab/>
        <w:t>725m</w:t>
      </w:r>
    </w:p>
    <w:p>
      <w:pPr>
        <w:pStyle w:val="Eviknormln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>B.1</w:t>
        <w:tab/>
      </w:r>
      <w:r>
        <w:rPr>
          <w:rFonts w:cs="Arial" w:ascii="Arial" w:hAnsi="Arial"/>
          <w:sz w:val="18"/>
          <w:szCs w:val="22"/>
          <w:u w:val="single"/>
        </w:rPr>
        <w:t>Popis území</w:t>
      </w:r>
    </w:p>
    <w:p>
      <w:pPr>
        <w:pStyle w:val="Zkladntextodsazen2"/>
        <w:jc w:val="both"/>
        <w:rPr/>
      </w:pPr>
      <w:r>
        <w:rPr/>
        <w:t xml:space="preserve">Opatření je situováno ve střední části zájmového území na původní parcele p.č. 1230/3. Sousedí s pozemky s vybudovaným plošným odvodnění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daje o lokalitě:</w:t>
        <w:tab/>
        <w:t xml:space="preserve">plocha  povodí </w:t>
        <w:tab/>
        <w:tab/>
        <w:tab/>
        <w:tab/>
        <w:t>0,23 km2</w:t>
        <w:tab/>
        <w:tab/>
        <w:tab/>
        <w:tab/>
        <w:tab/>
        <w:tab/>
        <w:tab/>
        <w:t>zastoupení kultur</w:t>
        <w:tab/>
        <w:tab/>
        <w:t>trvalé traviny</w:t>
        <w:tab/>
        <w:t>10 %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orná</w:t>
        <w:tab/>
        <w:tab/>
        <w:t>90 %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dtoková dráha</w:t>
        <w:tab/>
        <w:tab/>
        <w:t>svahový odtok</w:t>
        <w:tab/>
        <w:t>300 m, sklon 6 %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koryto v údolnici</w:t>
        <w:tab/>
        <w:t>550 m, sklon 2 %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kulminační průtoky</w:t>
        <w:tab/>
        <w:t>Q 5</w:t>
        <w:tab/>
        <w:tab/>
        <w:t>0,33 m3/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Q 20</w:t>
        <w:tab/>
        <w:tab/>
        <w:t>0,68 m3/s</w:t>
      </w:r>
    </w:p>
    <w:p>
      <w:pPr>
        <w:pStyle w:val="Zkladntextodsazen2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</w:rPr>
        <w:t>B.2</w:t>
        <w:tab/>
      </w:r>
      <w:r>
        <w:rPr>
          <w:rFonts w:cs="Arial" w:ascii="Arial" w:hAnsi="Arial"/>
          <w:sz w:val="18"/>
          <w:szCs w:val="22"/>
          <w:u w:val="single"/>
        </w:rPr>
        <w:t>Architektonické začlenění navržené stavby</w:t>
      </w:r>
      <w:r>
        <w:rPr>
          <w:rFonts w:cs="Arial" w:ascii="Arial" w:hAnsi="Arial"/>
          <w:sz w:val="18"/>
          <w:szCs w:val="22"/>
        </w:rPr>
        <w:tab/>
      </w:r>
    </w:p>
    <w:p>
      <w:pPr>
        <w:pStyle w:val="Eviknormln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patření nenaruší ráz krajiny. </w:t>
      </w:r>
    </w:p>
    <w:p>
      <w:pPr>
        <w:pStyle w:val="Eviknormln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</w:rPr>
        <w:t>B.3</w:t>
        <w:tab/>
      </w:r>
      <w:r>
        <w:rPr>
          <w:rFonts w:cs="Arial" w:ascii="Arial" w:hAnsi="Arial"/>
          <w:sz w:val="18"/>
          <w:szCs w:val="22"/>
          <w:u w:val="single"/>
        </w:rPr>
        <w:t>Účel stavby</w:t>
      </w:r>
      <w:r>
        <w:rPr>
          <w:rFonts w:cs="Arial" w:ascii="Arial" w:hAnsi="Arial"/>
          <w:sz w:val="18"/>
          <w:szCs w:val="22"/>
        </w:rPr>
        <w:tab/>
      </w:r>
    </w:p>
    <w:p>
      <w:pPr>
        <w:pStyle w:val="TextBodyIndent"/>
        <w:rPr/>
      </w:pPr>
      <w:r>
        <w:rPr>
          <w:rFonts w:eastAsia="Arial"/>
        </w:rPr>
        <w:t>Účelem navrhovaného opatření je neškodné</w:t>
      </w:r>
      <w:r>
        <w:rPr/>
        <w:t xml:space="preserve"> odvedení drenážní a povrchové vody zřízením otevřeného odpadu v trase původního koryta Jeleního potoka do stávajícího systému příkopů a údržba těchto příkopů. Důvodem pro návrh opatření je havarijní stav svodného drénu a také příkopů podél silnice III/27242, způsobující pravidelné zaplavení této silnice a přilehlých pozemků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>B.4</w:t>
        <w:tab/>
      </w:r>
      <w:r>
        <w:rPr>
          <w:rFonts w:cs="Arial" w:ascii="Arial" w:hAnsi="Arial"/>
          <w:sz w:val="18"/>
          <w:szCs w:val="22"/>
          <w:u w:val="single"/>
        </w:rPr>
        <w:t>Podklady pro návrh technického řešení</w:t>
      </w:r>
    </w:p>
    <w:p>
      <w:pPr>
        <w:pStyle w:val="Heading3"/>
        <w:rPr>
          <w:sz w:val="18"/>
        </w:rPr>
      </w:pPr>
      <w:r>
        <w:rPr>
          <w:sz w:val="18"/>
        </w:rPr>
        <w:t>1.   V ý p o č e t    o d t o k ů   z   p o v o d í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 </w:t>
      </w:r>
    </w:p>
    <w:p>
      <w:pPr>
        <w:pStyle w:val="TextBodyIndent"/>
        <w:spacing w:lineRule="auto" w:line="240"/>
        <w:rPr/>
      </w:pPr>
      <w:r>
        <w:rPr/>
        <w:t>Výpočet  odtoků z povodí je proveden podle Hydrologické směrnice z roku 1989 „Návrhové průtoky pro velmi malá povodí“.</w:t>
      </w:r>
    </w:p>
    <w:p>
      <w:pPr>
        <w:pStyle w:val="TextBody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lé povodí je definováno jako povodí obvykle s vyvinutou údolnicí, na němž jsou maximální průtoky vyvolány přívalovými dešti.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sz w:val="18"/>
        </w:rPr>
        <w:t>Velmi malé povodí je omezeno plochou F = 5 km2, elementární odtoková plocha je povodí obvykle do velikosti plochy F   1 km2, bez zřetelně vyvinuté údolnice.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dnoty společné pro k.ú. Zdislava: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 – 1 </w:t>
        <w:tab/>
        <w:t>hydrologické skupiny půd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řazení BPEJ do kategorií hydrologických skupin půd: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BPEJ</w:t>
        <w:tab/>
        <w:tab/>
        <w:t>výměra</w:t>
        <w:tab/>
        <w:t xml:space="preserve">      hydrologická skupina půd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-----------------------------------------------------------------------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74410</w:t>
        <w:tab/>
        <w:tab/>
        <w:t>2486 ha</w:t>
        <w:tab/>
        <w:tab/>
        <w:t>C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74067</w:t>
        <w:tab/>
        <w:tab/>
        <w:t>2960 ha</w:t>
        <w:tab/>
        <w:tab/>
        <w:t>B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73041</w:t>
        <w:tab/>
        <w:tab/>
        <w:t>7563 ha</w:t>
        <w:tab/>
        <w:tab/>
        <w:t>C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84068</w:t>
        <w:tab/>
        <w:tab/>
        <w:t>3159 ha</w:t>
        <w:tab/>
        <w:tab/>
        <w:t>B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73746</w:t>
        <w:tab/>
        <w:tab/>
        <w:t>9786 ha</w:t>
        <w:tab/>
        <w:tab/>
        <w:t>B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Ekologická charakteristika HPJ: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genetický půdní představitel</w:t>
        <w:tab/>
        <w:tab/>
        <w:t>oglejená půda (OG)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ůdní druh</w:t>
        <w:tab/>
        <w:tab/>
        <w:tab/>
        <w:tab/>
        <w:t>středně těžká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ůdní substrát</w:t>
        <w:tab/>
        <w:tab/>
        <w:tab/>
        <w:tab/>
        <w:t>sprašová hlína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ozn.</w:t>
        <w:tab/>
        <w:tab/>
        <w:tab/>
        <w:tab/>
        <w:tab/>
        <w:t>dočasně zamokřené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 – 2</w:t>
        <w:tab/>
        <w:t>Průměrná čísla křivek odtoku CN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>B</w:t>
        <w:tab/>
        <w:t>C</w:t>
        <w:tab/>
        <w:t xml:space="preserve">  výsledná </w:t>
      </w:r>
    </w:p>
    <w:p>
      <w:pPr>
        <w:pStyle w:val="TextBody"/>
        <w:spacing w:before="0" w:after="0"/>
        <w:ind w:hanging="705"/>
        <w:rPr/>
      </w:pPr>
      <w:r>
        <w:rPr>
          <w:rFonts w:cs="Arial" w:ascii="Arial" w:hAnsi="Arial"/>
          <w:sz w:val="18"/>
        </w:rPr>
        <w:tab/>
        <w:tab/>
        <w:tab/>
        <w:t>---------------------------------------------------------------------------------------------------------------</w:t>
        <w:tab/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polní plodiny bez protierozní ochrany</w:t>
        <w:tab/>
        <w:tab/>
        <w:t>81</w:t>
        <w:tab/>
        <w:t>88</w:t>
        <w:tab/>
        <w:t xml:space="preserve">       84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íceleté pícniny</w:t>
        <w:tab/>
        <w:tab/>
        <w:tab/>
        <w:tab/>
        <w:tab/>
        <w:t>72</w:t>
        <w:tab/>
        <w:t>81</w:t>
        <w:tab/>
        <w:t xml:space="preserve">       76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esy</w:t>
        <w:tab/>
        <w:tab/>
        <w:tab/>
        <w:tab/>
        <w:tab/>
        <w:tab/>
        <w:t>60</w:t>
        <w:tab/>
        <w:t>73</w:t>
        <w:tab/>
        <w:t xml:space="preserve">       66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---------------------------------------------------------------------------------------------------------------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 – 3 </w:t>
        <w:tab/>
        <w:t>Doporučené hodnoty součinitele drsnosti g pro plošný odtok na svahu a odtok v údolnici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 v a h</w:t>
        <w:tab/>
        <w:tab/>
        <w:tab/>
        <w:tab/>
        <w:tab/>
        <w:t>g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----------------------------------------------------------------------------</w:t>
      </w:r>
    </w:p>
    <w:p>
      <w:pPr>
        <w:pStyle w:val="TextBody"/>
        <w:spacing w:before="0" w:after="0"/>
        <w:ind w:left="709"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lní plodiny</w:t>
        <w:tab/>
        <w:tab/>
        <w:tab/>
        <w:tab/>
        <w:tab/>
        <w:t>3</w:t>
        <w:tab/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víceleté  pícniny</w:t>
        <w:tab/>
        <w:tab/>
        <w:tab/>
        <w:tab/>
        <w:tab/>
        <w:t>7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esy</w:t>
        <w:tab/>
        <w:tab/>
        <w:tab/>
        <w:tab/>
        <w:tab/>
        <w:tab/>
        <w:t>9</w:t>
      </w:r>
    </w:p>
    <w:p>
      <w:pPr>
        <w:pStyle w:val="TextBody"/>
        <w:spacing w:before="0" w:after="0"/>
        <w:ind w:hanging="705"/>
        <w:rPr/>
      </w:pPr>
      <w:r>
        <w:rPr>
          <w:rFonts w:cs="Arial" w:ascii="Arial" w:hAnsi="Arial"/>
          <w:sz w:val="18"/>
        </w:rPr>
        <w:tab/>
        <w:tab/>
        <w:tab/>
        <w:tab/>
        <w:t>ú d o l n i c e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----------------------------------------------------------------------------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údolí s nesouvislým porostem</w:t>
        <w:tab/>
        <w:tab/>
        <w:tab/>
        <w:t>3</w:t>
        <w:tab/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zarostlý inundační prostor</w:t>
        <w:tab/>
        <w:tab/>
        <w:tab/>
        <w:tab/>
        <w:t>5</w:t>
      </w:r>
    </w:p>
    <w:p>
      <w:pPr>
        <w:pStyle w:val="TextBody"/>
        <w:spacing w:before="0" w:after="0"/>
        <w:ind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zatravněná údolnice (průleh)</w:t>
        <w:tab/>
        <w:tab/>
        <w:tab/>
        <w:t>7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</w:rPr>
        <w:tab/>
        <w:tab/>
        <w:t>----------------------------------------------------------------------------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2.  P l o c h a    a    p o v r c h     d í l č í c h    p o v o d 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.</w:t>
        <w:tab/>
        <w:t>opatření</w:t>
        <w:tab/>
        <w:tab/>
        <w:tab/>
        <w:tab/>
        <w:tab/>
        <w:t xml:space="preserve">              povodí</w:t>
        <w:tab/>
        <w:tab/>
        <w:t xml:space="preserve">       p o v r c h  (%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km2</w:t>
        <w:tab/>
        <w:tab/>
        <w:t>les</w:t>
        <w:tab/>
        <w:t>TTP</w:t>
        <w:tab/>
        <w:t>orná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18"/>
        </w:rPr>
        <w:t>23</w:t>
        <w:tab/>
        <w:t>stávající  meliorace U topolu</w:t>
        <w:tab/>
        <w:tab/>
        <w:tab/>
        <w:t>0,23</w:t>
        <w:tab/>
        <w:tab/>
        <w:t xml:space="preserve"> -</w:t>
        <w:tab/>
        <w:t xml:space="preserve">  10</w:t>
        <w:tab/>
        <w:t xml:space="preserve">  9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3.  O d t o k o v é     p o m ě r y    d í l č í c h    p o v o d 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ubliny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.      povodí</w:t>
        <w:tab/>
        <w:tab/>
        <w:t xml:space="preserve">       s v a h</w:t>
        <w:tab/>
        <w:t xml:space="preserve">  p r ů l e h</w:t>
        <w:tab/>
        <w:t xml:space="preserve"> p ř í k o p           ú d o l n i c 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km2</w:t>
        <w:tab/>
        <w:tab/>
        <w:t>L sv</w:t>
        <w:tab/>
        <w:t>I sv</w:t>
        <w:tab/>
        <w:t>L pr</w:t>
        <w:tab/>
        <w:t>I pr</w:t>
        <w:tab/>
        <w:t>L p</w:t>
        <w:tab/>
        <w:t>I p</w:t>
        <w:tab/>
        <w:t>L ú</w:t>
        <w:tab/>
        <w:t>I 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</w:t>
        <w:tab/>
        <w:t>%</w:t>
        <w:tab/>
        <w:t>m</w:t>
        <w:tab/>
        <w:t>%</w:t>
        <w:tab/>
        <w:t>m</w:t>
        <w:tab/>
        <w:t>%</w:t>
        <w:tab/>
        <w:t>m</w:t>
        <w:tab/>
        <w:t>%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23</w:t>
        <w:tab/>
        <w:t>0,23</w:t>
        <w:tab/>
        <w:tab/>
        <w:t>300</w:t>
        <w:tab/>
        <w:t xml:space="preserve">  6</w:t>
        <w:tab/>
        <w:t xml:space="preserve">  -</w:t>
        <w:tab/>
        <w:t xml:space="preserve">   -</w:t>
        <w:tab/>
        <w:t>550</w:t>
        <w:tab/>
        <w:t xml:space="preserve">  2</w:t>
        <w:tab/>
        <w:t xml:space="preserve">  550</w:t>
        <w:tab/>
        <w:t xml:space="preserve">  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  <w:t>B.5</w:t>
        <w:tab/>
        <w:t>Stavebně technické řešení</w:t>
      </w:r>
    </w:p>
    <w:p>
      <w:pPr>
        <w:pStyle w:val="TextBodyIndent"/>
        <w:rPr/>
      </w:pPr>
      <w:r>
        <w:rPr/>
        <w:t xml:space="preserve">Návrh vybudování otevřeného podélného příkopu se </w:t>
      </w:r>
      <w:r>
        <w:rPr>
          <w:rFonts w:eastAsia="Arial"/>
        </w:rPr>
        <w:t>zaústěním do vsakovacího systému a poté do stávajícího silničního příkopu (z důvodu pravděpodobného nesouhlasu vlastníka silnice s odvedením vody přímo do příkopu)</w:t>
      </w:r>
      <w:r>
        <w:rPr/>
        <w:t>.</w:t>
      </w:r>
    </w:p>
    <w:p>
      <w:pPr>
        <w:pStyle w:val="Zkladntext2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evřené koryto musí zajistit bezpečné převedení návrhového průtoku a dostatečnou stabilitu průtočného profilu. Hladina vody v korytě současně nesmí dlouhodobě nepříznivě ovlivňovat hladinu podzemní vody a průtok vody za nízkých vodních stavů by měl být bez poruch. Důležitá je údržba, koryto by nemělo zarůstat nežádoucí vegetací a zanášet se jemnými splavenin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ávrhové parametry:</w:t>
      </w:r>
    </w:p>
    <w:p>
      <w:pPr>
        <w:pStyle w:val="Normal"/>
        <w:ind w:left="709"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élka otevřeného kanálu:    725m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</w:t>
        <w:tab/>
        <w:t>podélný sklon:</w:t>
        <w:tab/>
        <w:tab/>
        <w:t xml:space="preserve"> 29 promi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tevřené koryto provede bezpečně návrhový průtok již při hloubce 0,7m, navrhujeme hloubku 1,0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Krytý kanál provede návrhový průtok při DN 500, kapacita potrubí 0,60 m3/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26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roveň ochr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 w:ascii="Arial" w:hAnsi="Arial"/>
                <w:sz w:val="18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2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šířka dna příkopu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lon dna příkopu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 w:ascii="Arial" w:hAnsi="Arial"/>
                <w:sz w:val="18"/>
              </w:rPr>
              <w:t>2,2 - 5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lon svahu u ces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1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lon protilehlého svah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1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oubka příkopu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 w:ascii="Arial" w:hAnsi="Arial"/>
                <w:sz w:val="18"/>
              </w:rPr>
              <w:t>hloubka vody při Q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20 </w:t>
            </w:r>
            <w:r>
              <w:rPr>
                <w:rFonts w:cs="Arial" w:ascii="Arial" w:hAnsi="Arial"/>
                <w:sz w:val="18"/>
              </w:rPr>
              <w:t>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šířka celkem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B.6</w:t>
        <w:tab/>
        <w:t>Hydrotechnické výpočty</w:t>
      </w:r>
    </w:p>
    <w:p>
      <w:pPr>
        <w:pStyle w:val="Heading3"/>
        <w:spacing w:lineRule="atLeast" w:line="240"/>
        <w:rPr>
          <w:sz w:val="18"/>
        </w:rPr>
      </w:pPr>
      <w:r>
        <w:rPr>
          <w:sz w:val="18"/>
        </w:rPr>
        <w:t xml:space="preserve">V ý p o č e t    k u l m i n a č n í c h    p r ů t o k ů 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18"/>
        </w:rPr>
        <w:t>velikost povodí F  =  0,23km2</w:t>
      </w:r>
    </w:p>
    <w:p>
      <w:pPr>
        <w:pStyle w:val="TextBod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 e g e t a č n í   a   p ů d n í    p o m ě r y</w:t>
      </w:r>
    </w:p>
    <w:p>
      <w:pPr>
        <w:pStyle w:val="TextBody"/>
        <w:spacing w:before="0" w:after="0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%</w:t>
        <w:tab/>
        <w:t>g</w:t>
        <w:tab/>
        <w:tab/>
        <w:tab/>
        <w:t>CN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---------------------------------------------------------------------------------------------------------------------------------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V e g e t a č n í   a   p ů d n í    p o m ě r y</w:t>
      </w:r>
    </w:p>
    <w:p>
      <w:pPr>
        <w:pStyle w:val="TextBody"/>
        <w:spacing w:before="0" w:after="0"/>
        <w:ind w:left="1416" w:firstLine="708"/>
        <w:rPr/>
      </w:pPr>
      <w:r>
        <w:rPr>
          <w:rFonts w:cs="Arial" w:ascii="Arial" w:hAnsi="Arial"/>
          <w:sz w:val="18"/>
        </w:rPr>
        <w:tab/>
        <w:tab/>
        <w:tab/>
        <w:tab/>
        <w:t>%</w:t>
        <w:tab/>
        <w:t>g</w:t>
        <w:tab/>
        <w:tab/>
        <w:tab/>
        <w:t>CN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----------------------------------------------------------------------------------------------------------------------------------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s v a h o v ý    o d t o k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TTP</w:t>
        <w:tab/>
        <w:tab/>
        <w:tab/>
        <w:tab/>
        <w:t>10</w:t>
        <w:tab/>
        <w:t>7</w:t>
        <w:tab/>
        <w:t>0,70</w:t>
        <w:tab/>
        <w:tab/>
        <w:t>76</w:t>
        <w:tab/>
        <w:t xml:space="preserve">  7,60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rná</w:t>
        <w:tab/>
        <w:tab/>
        <w:tab/>
        <w:tab/>
        <w:t>90</w:t>
        <w:tab/>
        <w:t>3</w:t>
        <w:tab/>
        <w:t>2,70</w:t>
        <w:tab/>
        <w:tab/>
        <w:t>84</w:t>
        <w:tab/>
        <w:t>75,60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-----------------------------------------------------------------------------------------------------------------------------------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</w:t>
        <w:tab/>
        <w:tab/>
        <w:t xml:space="preserve">          g = 3,40</w:t>
        <w:tab/>
        <w:tab/>
        <w:t xml:space="preserve">      CN = 83,20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18"/>
        </w:rPr>
        <w:tab/>
        <w:tab/>
        <w:t>o d t o k    v    p r ů l e h u ,  ú d o l n i c i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údolí s nesouvislým porostem</w:t>
        <w:tab/>
        <w:t>65</w:t>
        <w:tab/>
        <w:t>3</w:t>
        <w:tab/>
        <w:t>1,95</w:t>
        <w:tab/>
        <w:tab/>
        <w:t>84</w:t>
        <w:tab/>
        <w:t xml:space="preserve">  54,6</w:t>
      </w:r>
    </w:p>
    <w:p>
      <w:pPr>
        <w:pStyle w:val="TextBody"/>
        <w:spacing w:before="0" w:after="0"/>
        <w:ind w:left="708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travněná údolnice</w:t>
        <w:tab/>
        <w:tab/>
        <w:t>35</w:t>
        <w:tab/>
        <w:t>7</w:t>
        <w:tab/>
        <w:t>2,45</w:t>
        <w:tab/>
        <w:tab/>
        <w:t xml:space="preserve">76 </w:t>
        <w:tab/>
        <w:t xml:space="preserve">  26,6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</w:rPr>
        <w:tab/>
        <w:tab/>
        <w:t>-----------------------------------------------------------------------------------------------------------------------------------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g = 4,40</w:t>
        <w:tab/>
        <w:tab/>
        <w:t xml:space="preserve">         CN = 81,2</w:t>
      </w:r>
    </w:p>
    <w:p>
      <w:pPr>
        <w:pStyle w:val="TextBod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H y d r o l o g i c k é    c h a r a k t e r i s t i k y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Svahový odtok</w:t>
        <w:tab/>
        <w:tab/>
        <w:t>L s 1</w:t>
        <w:tab/>
        <w:tab/>
        <w:t>300 m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I s 1</w:t>
        <w:tab/>
        <w:tab/>
        <w:t xml:space="preserve">    6 %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-------------------------------------------------------------------------------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</w:rPr>
        <w:tab/>
        <w:tab/>
        <w:t>Příkop</w:t>
        <w:tab/>
        <w:tab/>
        <w:tab/>
        <w:t>L p</w:t>
        <w:tab/>
        <w:tab/>
        <w:t>550 m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I p</w:t>
        <w:tab/>
        <w:tab/>
        <w:t xml:space="preserve">    2 %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soustředěný odtok</w:t>
        <w:tab/>
        <w:t>L ú</w:t>
        <w:tab/>
        <w:t xml:space="preserve">               550 m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I ú</w:t>
        <w:tab/>
        <w:tab/>
        <w:t xml:space="preserve">     2 %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-------------------------------------------------------------------------------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ůleh, vodoteč</w:t>
        <w:tab/>
        <w:tab/>
        <w:t>L ú = 0,550 km</w:t>
        <w:tab/>
        <w:t xml:space="preserve">    I ú =  2 %    </w:t>
        <w:tab/>
        <w:t>F = 0,23 km2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F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B = ------- =  0,420 km</w:t>
        <w:tab/>
        <w:t>B ú = 0,005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 L ú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B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P = ------ = 84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B ú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L s 2   =   0,315</w:t>
        <w:tab/>
        <w:tab/>
        <w:t>I s 2   =   6,8 %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</w:r>
    </w:p>
    <w:p>
      <w:pPr>
        <w:pStyle w:val="TextBody"/>
        <w:spacing w:before="0" w:after="0"/>
        <w:ind w:firstLine="709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 v a h</w:t>
        <w:tab/>
        <w:tab/>
        <w:tab/>
        <w:tab/>
        <w:tab/>
        <w:tab/>
        <w:tab/>
        <w:t>ú d o l n i c e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 </w:t>
        <w:tab/>
        <w:tab/>
        <w:tab/>
        <w:tab/>
        <w:tab/>
        <w:t xml:space="preserve">                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</w:rPr>
        <w:t>Graf  G  2. 3.</w:t>
        <w:tab/>
        <w:t>A s = 800</w:t>
        <w:tab/>
        <w:tab/>
        <w:t xml:space="preserve">    </w:t>
        <w:tab/>
        <w:t>G. 2, 4</w:t>
        <w:tab/>
        <w:tab/>
        <w:t>A  ú = 3 . 10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 =  3 000</w:t>
      </w:r>
    </w:p>
    <w:p>
      <w:pPr>
        <w:pStyle w:val="TextBody"/>
        <w:spacing w:before="0" w:after="0"/>
        <w:ind w:left="2832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</w:t>
        <w:tab/>
        <w:t xml:space="preserve">       A  ú       3 000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A = ------ =   ---------  =  35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P           84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f G. 5</w:t>
        <w:tab/>
        <w:t>H s = 17 mm,</w:t>
        <w:tab/>
        <w:t>t s = 45 min</w:t>
        <w:tab/>
        <w:tab/>
        <w:tab/>
        <w:t>H ú = 2,5 min</w:t>
        <w:tab/>
        <w:t>t ú = 8 min</w:t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max i o = 0,377</w:t>
        <w:tab/>
        <w:tab/>
        <w:tab/>
        <w:tab/>
        <w:tab/>
        <w:t>max i ú = 0,312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</w:rPr>
        <w:tab/>
        <w:tab/>
        <w:t>q100 = max i ú . 16,67 = 6,28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bCs/>
          <w:sz w:val="18"/>
        </w:rPr>
        <w:t>Q100 =  1,44 m3/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ab/>
        <w:t>N á v r h o v é    p r ů t o k y   Q 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 T – 8  Hodnoty součinitele a 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akteristika povodí</w:t>
        <w:tab/>
        <w:tab/>
        <w:tab/>
        <w:t xml:space="preserve">N = </w:t>
        <w:tab/>
        <w:t>1</w:t>
        <w:tab/>
        <w:t>2</w:t>
        <w:tab/>
        <w:t>5</w:t>
        <w:tab/>
        <w:t>10</w:t>
        <w:tab/>
        <w:t>20</w:t>
        <w:tab/>
        <w:t>50</w:t>
        <w:tab/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írně sklonitá</w:t>
        <w:tab/>
        <w:tab/>
        <w:t>nezalesněná</w:t>
        <w:tab/>
        <w:tab/>
        <w:t>0,10</w:t>
        <w:tab/>
        <w:t>0,14</w:t>
        <w:tab/>
        <w:t>0,23</w:t>
        <w:tab/>
        <w:t>0,33</w:t>
        <w:tab/>
        <w:t>0,47</w:t>
        <w:tab/>
        <w:t>0,73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 o k a l i t a    2 3</w:t>
        <w:tab/>
        <w:t xml:space="preserve">    Qn      m3/s</w:t>
        <w:tab/>
        <w:tab/>
        <w:t>0,14</w:t>
        <w:tab/>
        <w:t>0,20</w:t>
        <w:tab/>
        <w:t>0,33</w:t>
        <w:tab/>
        <w:t>0,48</w:t>
        <w:tab/>
        <w:t>0,68</w:t>
        <w:tab/>
        <w:t>1,05</w:t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N á v r h o v é   p r ů t o k y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čení</w:t>
        <w:tab/>
        <w:t>opatření</w:t>
        <w:tab/>
        <w:tab/>
        <w:t xml:space="preserve">  </w:t>
        <w:tab/>
        <w:t>povodí      q 100      Q 100     opatření</w:t>
        <w:tab/>
        <w:t xml:space="preserve">     návrhový průto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>km2    m3/s/km2     m3/s     navrženo</w:t>
        <w:tab/>
        <w:t xml:space="preserve">               m3/s</w:t>
      </w:r>
    </w:p>
    <w:p>
      <w:pPr>
        <w:pStyle w:val="Normal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8"/>
        </w:rPr>
        <w:t>23</w:t>
        <w:tab/>
        <w:t>stávající  meliorace U topolu</w:t>
        <w:tab/>
        <w:t>0,23</w:t>
        <w:tab/>
        <w:t>6,28</w:t>
        <w:tab/>
        <w:t xml:space="preserve">  1,44</w:t>
        <w:tab/>
        <w:t xml:space="preserve">   ANO</w:t>
        <w:tab/>
        <w:tab/>
        <w:t>Q5</w:t>
        <w:tab/>
        <w:t xml:space="preserve">      0,3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>B.7</w:t>
        <w:tab/>
      </w:r>
      <w:r>
        <w:rPr>
          <w:rFonts w:cs="Arial" w:ascii="Arial" w:hAnsi="Arial"/>
          <w:sz w:val="18"/>
          <w:szCs w:val="22"/>
          <w:u w:val="single"/>
        </w:rPr>
        <w:t>Popis vlivu stavby na životní prostřed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>Navržené opatření bude mít kladný vliv na životní prostředí.</w:t>
      </w:r>
      <w:r>
        <w:rPr>
          <w:rStyle w:val="St1"/>
          <w:rFonts w:cs="Arial" w:ascii="Arial" w:hAnsi="Arial"/>
          <w:sz w:val="18"/>
          <w:szCs w:val="22"/>
        </w:rPr>
        <w:t xml:space="preserve"> </w:t>
      </w:r>
    </w:p>
    <w:p>
      <w:pPr>
        <w:pStyle w:val="Eviknormln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Zkladn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247" w:right="124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2832" w:firstLine="70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18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single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7z2">
    <w:name w:val="WW8Num7z2"/>
    <w:qFormat/>
    <w:rPr>
      <w:u w:val="none"/>
    </w:rPr>
  </w:style>
  <w:style w:type="character" w:styleId="WW8Num10z1">
    <w:name w:val="WW8Num10z1"/>
    <w:qFormat/>
    <w:rPr>
      <w:u w:val="single"/>
    </w:rPr>
  </w:style>
  <w:style w:type="character" w:styleId="WW8Num14z2">
    <w:name w:val="WW8Num14z2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Times New Roman" w:hAnsi="Times New Roman" w:eastAsia="Times New Roman" w:cs="Times New Roman"/>
      <w:u w:val="none"/>
    </w:rPr>
  </w:style>
  <w:style w:type="character" w:styleId="WW8Num27z0">
    <w:name w:val="WW8Num27z0"/>
    <w:qFormat/>
    <w:rPr>
      <w:u w:val="no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1">
    <w:name w:val="st1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Eviknormln">
    <w:name w:val="Evičák_normální"/>
    <w:basedOn w:val="Normal"/>
    <w:qFormat/>
    <w:pPr>
      <w:spacing w:lineRule="auto" w:line="276"/>
      <w:ind w:firstLine="283"/>
      <w:jc w:val="both"/>
    </w:pPr>
    <w:rPr>
      <w:rFonts w:ascii="Garamond" w:hAnsi="Garamond" w:cs="Arial"/>
      <w:sz w:val="22"/>
      <w:szCs w:val="22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60" w:leader="none"/>
      </w:tabs>
      <w:spacing w:lineRule="auto" w:line="276"/>
      <w:jc w:val="both"/>
    </w:pPr>
    <w:rPr>
      <w:rFonts w:ascii="Garamond" w:hAnsi="Garamond" w:cs="Arial"/>
      <w:sz w:val="22"/>
      <w:szCs w:val="22"/>
    </w:rPr>
  </w:style>
  <w:style w:type="paragraph" w:styleId="Zkladntext3">
    <w:name w:val="Základní text 3"/>
    <w:basedOn w:val="Normal"/>
    <w:qFormat/>
    <w:pPr/>
    <w:rPr>
      <w:rFonts w:ascii="Garamond" w:hAnsi="Garamond" w:cs="Arial"/>
      <w:sz w:val="22"/>
    </w:rPr>
  </w:style>
  <w:style w:type="paragraph" w:styleId="TextBodyIndent">
    <w:name w:val="Body Text Indent"/>
    <w:basedOn w:val="Normal"/>
    <w:pPr>
      <w:spacing w:lineRule="auto" w:line="276"/>
      <w:ind w:firstLine="284"/>
      <w:jc w:val="both"/>
    </w:pPr>
    <w:rPr>
      <w:rFonts w:ascii="Arial" w:hAnsi="Arial" w:cs="Arial"/>
      <w:sz w:val="18"/>
    </w:rPr>
  </w:style>
  <w:style w:type="paragraph" w:styleId="Zkladntextodsazen2">
    <w:name w:val="Základní text odsazený 2"/>
    <w:basedOn w:val="Normal"/>
    <w:qFormat/>
    <w:pPr>
      <w:ind w:firstLine="284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49:00Z</dcterms:created>
  <dc:creator>Gallo</dc:creator>
  <dc:description/>
  <dc:language>en-US</dc:language>
  <cp:lastModifiedBy>gallomartin</cp:lastModifiedBy>
  <cp:lastPrinted>2013-03-18T15:01:00Z</cp:lastPrinted>
  <dcterms:modified xsi:type="dcterms:W3CDTF">2013-05-06T09:31:00Z</dcterms:modified>
  <cp:revision>33</cp:revision>
  <dc:subject/>
  <dc:title>Průvodní zpráva</dc:title>
</cp:coreProperties>
</file>